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Fernando Cruz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Novembro de 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 xml:space="preserve">Auxilio no planejamento online, agendamento de aulas, controle e manutenção da wiki, aulas de informática aos professores que buscam,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9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2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 ) Sim, todos.               ( x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resentação de sites para uso pedagógico. Proposta de atendimento na hora atividade dos professores, para juntos elaborar-mos atividades. Articulação com os coordenadores de áreas e coordenador pedagógico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 com propostas pedagógica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 Realizou-se a impressão dos planos dos professores para uso na STE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 deixar a sala sempre arrumada, há pastas contendo horários, controle, e planos de aulas. Fixou-se o horário na sala dos professores para agendamento. Deixa-se o datashow arrumado  quando os professores fazem uso do mesmo. Elaborou-se um passo-a-passo grande e fixamos no STE para  ajudar na orient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 no mural na sala dos professores. Quando fazem uso do datashow deixamos tudo montado, quando é o computador deixamos os mesmos ligad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uramos deixar os computadores na pagina ou no arquivo aberto. Orientamos os alunos e professores como salvar os documentos, nesse período estamos na sala para atender o professor. Quando não os regentes entram com os coordenadores de 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lta de tempo para pesquisar atividades e ate mesmo para fazer cursos de uso da sala. Estão com seu tempo voltados ao planejament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ros: sites de pesquisas, exemplo google. E Educopedia.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x  ) Blog                                       (  x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não há interesses por parte dos professore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 A escola não tem outros recursos tecnológicos; assim estamos fazendo uso de maquinas fotográficas de alunos e professores para o projeto de Fotografia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h.1) Cite os projetos desenvolvidos no períod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 Através de filmagens, e fotografias, são avaliados individualmente e em grupo, pela criação e  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 Falta de Material e computadores.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tamos na hora atividade dos professores que tem nos procurado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lta de tempo dos professores. Pois eles tem que dividir o tempo da hora atividade  sendo atendidos pelos coordenadores de áreas e planejando suas aulas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r sempre convidando os professores para na sua hora atividade procurar o professor gerenciador para tirar duvidas e aprender a operacionalizar os computadore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nibilizando os recursos já existentes,  viabilizando meios e tempo necessário para que seja discutido os possíveis projetos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09 computadores funcionando, dos quais 3 não acessa a internet. Ocorre que certos dias alguns não funcionam já houve dia de apenas 5 computadores funcionar, para atender  30 alunos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inda  temos poucos computadores funcionando 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30  de novembro  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12:00Z</dcterms:created>
  <dc:creator>SEDMS</dc:creator>
  <dc:description/>
  <cp:keywords/>
  <dc:language>en-US</dc:language>
  <cp:lastModifiedBy>maq</cp:lastModifiedBy>
  <cp:lastPrinted>2012-07-05T07:48:00Z</cp:lastPrinted>
  <dcterms:modified xsi:type="dcterms:W3CDTF">2012-12-03T19:12:00Z</dcterms:modified>
  <cp:revision>2</cp:revision>
  <dc:subject/>
  <dc:title>RELATÓRIO MENSAL</dc:title>
</cp:coreProperties>
</file>